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ind w:left="792" w:hanging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28" w:before="0" w:after="0"/>
        <w:ind w:left="792" w:hanging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ind w:left="2136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инистерство образования Красноярского края</w:t>
      </w:r>
    </w:p>
    <w:p>
      <w:pPr>
        <w:pStyle w:val="Normal"/>
        <w:autoSpaceDE w:val="false"/>
        <w:spacing w:lineRule="auto" w:line="228" w:before="0" w:after="0"/>
        <w:ind w:left="2136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ind w:left="996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лавное управление образования администрации города Красноярска</w:t>
      </w:r>
    </w:p>
    <w:p>
      <w:pPr>
        <w:pStyle w:val="Normal"/>
        <w:autoSpaceDE w:val="false"/>
        <w:spacing w:lineRule="auto" w:line="228" w:before="0" w:after="0"/>
        <w:ind w:left="996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ind w:left="996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ambria" w:cs="Cambria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</w:rPr>
        <w:t>МАОУ СШ №55</w:t>
      </w:r>
    </w:p>
    <w:p>
      <w:pPr>
        <w:pStyle w:val="Normal"/>
        <w:autoSpaceDE w:val="false"/>
        <w:spacing w:lineRule="auto" w:line="228" w:before="670" w:after="0"/>
        <w:ind w:left="996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53"/>
        <w:gridCol w:w="3402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u-RU" w:eastAsia="ru-RU"/>
              </w:rPr>
              <w:t xml:space="preserve">«Согласовано»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 xml:space="preserve">Руководитель МО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>_________ /Т.Н. Фадеичева/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 xml:space="preserve">Протокол № 1  от   01.09.2023 г.                                                                                                                     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u-RU" w:eastAsia="ru-RU"/>
              </w:rPr>
              <w:t xml:space="preserve">«Согласовано»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>Заместитель    директора по УВР МАОУ СШ №5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>_________ /С.П. Великая/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>01 .09. 2023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u-RU" w:eastAsia="ru-RU"/>
              </w:rPr>
              <w:t xml:space="preserve">«Утверждаю»     </w:t>
            </w:r>
          </w:p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 xml:space="preserve">Директор МАОУ «СШ №55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 xml:space="preserve">_______ / М.С.Мухатаева/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>01. 09. 2023г.</w:t>
            </w:r>
          </w:p>
        </w:tc>
      </w:tr>
    </w:tbl>
    <w:p>
      <w:pPr>
        <w:pStyle w:val="Normal"/>
        <w:autoSpaceDE w:val="false"/>
        <w:spacing w:lineRule="auto" w:line="228" w:before="2112" w:after="0"/>
        <w:ind w:right="3652" w:hanging="0"/>
        <w:rPr/>
      </w:pPr>
      <w:r>
        <w:rPr>
          <w:rFonts w:eastAsia="Cambria" w:cs="Cambria"/>
          <w:lang w:val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РАБОЧАЯ ПРОГРАММА</w:t>
      </w:r>
    </w:p>
    <w:p>
      <w:pPr>
        <w:pStyle w:val="Normal"/>
        <w:autoSpaceDE w:val="false"/>
        <w:spacing w:lineRule="auto" w:line="228" w:before="70" w:after="0"/>
        <w:ind w:right="4424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ID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2951053)</w:t>
      </w:r>
    </w:p>
    <w:p>
      <w:pPr>
        <w:pStyle w:val="Normal"/>
        <w:autoSpaceDE w:val="false"/>
        <w:spacing w:lineRule="auto" w:line="228" w:before="166" w:after="0"/>
        <w:ind w:right="4024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ебного предмета</w:t>
      </w:r>
    </w:p>
    <w:p>
      <w:pPr>
        <w:pStyle w:val="Normal"/>
        <w:autoSpaceDE w:val="false"/>
        <w:spacing w:lineRule="auto" w:line="228" w:before="70" w:after="0"/>
        <w:ind w:right="4276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Технология»</w:t>
      </w:r>
    </w:p>
    <w:p>
      <w:pPr>
        <w:pStyle w:val="Normal"/>
        <w:autoSpaceDE w:val="false"/>
        <w:spacing w:lineRule="auto" w:line="228" w:before="670" w:after="0"/>
        <w:ind w:left="229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ля 1 класса начального общего образования</w:t>
      </w:r>
    </w:p>
    <w:p>
      <w:pPr>
        <w:pStyle w:val="Normal"/>
        <w:autoSpaceDE w:val="false"/>
        <w:spacing w:lineRule="auto" w:line="228" w:before="70" w:after="0"/>
        <w:ind w:right="3622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 2023-2024  учебный год</w:t>
      </w:r>
    </w:p>
    <w:p>
      <w:pPr>
        <w:pStyle w:val="Normal"/>
        <w:autoSpaceDE w:val="false"/>
        <w:spacing w:lineRule="auto" w:line="228" w:before="70" w:after="0"/>
        <w:ind w:right="362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30"/>
        <w:ind w:left="10" w:right="212" w:hanging="0"/>
        <w:jc w:val="right"/>
        <w:rPr/>
      </w:pPr>
      <w:r>
        <w:rPr>
          <w:rFonts w:eastAsia="Cambria" w:cs="Cambria"/>
          <w:lang w:val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ставитель: Пилипенко Татьяна Владимировна</w:t>
      </w:r>
    </w:p>
    <w:p>
      <w:pPr>
        <w:pStyle w:val="Normal"/>
        <w:spacing w:lineRule="auto" w:line="264" w:before="0" w:after="30"/>
        <w:ind w:left="10" w:right="212" w:hanging="1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Яровикова Надежда Евгеньевна</w:t>
      </w:r>
    </w:p>
    <w:p>
      <w:pPr>
        <w:pStyle w:val="Normal"/>
        <w:spacing w:lineRule="auto" w:line="264" w:before="0" w:after="30"/>
        <w:ind w:left="10" w:right="212" w:hanging="1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арченко Екатерина Романовна</w:t>
      </w:r>
    </w:p>
    <w:p>
      <w:pPr>
        <w:pStyle w:val="Normal"/>
        <w:autoSpaceDE w:val="false"/>
        <w:spacing w:lineRule="auto" w:line="228" w:before="70" w:after="0"/>
        <w:ind w:right="3622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72" w:after="0"/>
        <w:ind w:right="30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ителя начальных классов</w:t>
      </w:r>
    </w:p>
    <w:p>
      <w:pPr>
        <w:pStyle w:val="Normal"/>
        <w:autoSpaceDE w:val="false"/>
        <w:spacing w:lineRule="auto" w:line="228" w:before="72" w:after="0"/>
        <w:ind w:right="3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72" w:after="0"/>
        <w:ind w:right="3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72" w:after="0"/>
        <w:ind w:right="3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72" w:after="0"/>
        <w:ind w:right="3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72" w:after="0"/>
        <w:ind w:right="30" w:hanging="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. Красноярск 2023</w:t>
      </w:r>
    </w:p>
    <w:p>
      <w:pPr>
        <w:pStyle w:val="Normal"/>
        <w:autoSpaceDE w:val="false"/>
        <w:spacing w:lineRule="auto" w:line="228" w:before="72" w:after="0"/>
        <w:ind w:right="30" w:hanging="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72" w:after="0"/>
        <w:ind w:right="3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72" w:after="0"/>
        <w:ind w:right="30" w:hanging="0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868" w:gutter="0" w:header="0" w:top="298" w:footer="0" w:bottom="130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72" w:after="0"/>
        <w:ind w:right="3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68" w:before="346" w:after="0"/>
        <w:ind w:right="432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грамма по учебному предмету «Технология» 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autoSpaceDE w:val="false"/>
        <w:spacing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ланированию.</w:t>
      </w:r>
    </w:p>
    <w:p>
      <w:pPr>
        <w:pStyle w:val="Normal"/>
        <w:autoSpaceDE w:val="false"/>
        <w:spacing w:lineRule="auto" w:line="285" w:before="7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держание обучения раскрывается через модули. Приведён перечень универсальных учебных действий — познавательных, коммуникативных и регулятивных, формирование которых может быть достигнуто средствами учебного предмета «Технология» с учётом возрастных особенностей обучающихся начальных классов. В первом классе предлагается пропедевтический уровень формирования УУД, поскольку становление универсальности действий на этом этапе обучения только начинается. В познавательных универсальных учебных действиях выделен специальный раздел «Работа с информацией». С учётом того, что выполнение правил совместной деятельности строится на интеграции регулятивных УУД (определённые волевые усилия, саморегуляция, самоконтроль, проявление терпения и доброжелательности при налаживании отношений) и коммуникативных УУД (способность вербальными средствами устанавливать взаимоотношения), их перечень дан в специальном разделе — «Совместная деятельность»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ind w:right="86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ЩАЯ ХАРАКТЕРИСТИКА УЧЕБНОГО ПРЕДМЕТА «ТЕХНОЛОГИЯ»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лагаемая программа отражает вариант конкретизации требований Федерального государственного образовательного стандарта начального общего образования по предметной области (предмету) «Технология» и обеспечивает обозначенную в нём содержательную составляющую по данному учебному предмету.</w:t>
      </w:r>
    </w:p>
    <w:p>
      <w:pPr>
        <w:pStyle w:val="Normal"/>
        <w:autoSpaceDE w:val="false"/>
        <w:spacing w:lineRule="auto" w:line="285" w:before="7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соответствии с требованиями времени и инновационными установками отечественного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разования, обозначенными во ФГОС НОО, данная программа обеспечивает реализацию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новлённой концептуальной идеи учебного предмета «Технология». Её особенность состоит в формировании у обучающихся социально ценных качеств, креативности и общей культуры личности. Новые социально-экономические условия требуют включения каждого учебного предмета в данный процесс, а уроки технологии обладают большими специфическими резервами для решения данной задачи, особенно на уровне начального образования. В частности, курс технологии обладает возможностями в укреплении фундамента для развития умственной деятельности обучающихся начальных классов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курсе технологии осуществляется реализация широкого спектра межпредметных связей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432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атематика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— 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Изобразительное искусство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— использование средств художественной выразительности, законов и правил декоративно-прикладного искусства и дизайн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— 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.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Родной язык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—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.</w:t>
      </w:r>
    </w:p>
    <w:p>
      <w:pPr>
        <w:sectPr>
          <w:type w:val="nextPage"/>
          <w:pgSz w:w="11906" w:h="16838"/>
          <w:pgMar w:left="666" w:right="650" w:gutter="0" w:header="0" w:top="298" w:footer="0" w:bottom="39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7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Литературное чтени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е — работа с текстами для создания образа, реализуемого в изделии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8" w:before="0" w:after="0"/>
        <w:ind w:right="720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ажнейшая особенность уроков технологии в начальной школе — предметно-практическая деятельность как необходимая составляющая целостного процесса интеллектуального, а также духовного и нравственного развития обучающихся младшего школьного возраста.</w:t>
      </w:r>
    </w:p>
    <w:p>
      <w:pPr>
        <w:pStyle w:val="Normal"/>
        <w:autoSpaceDE w:val="false"/>
        <w:spacing w:before="7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дуктивная предметная деятельность на уроках технологии является основой формирования познавательных способностей школьников, стремления активно знакомиться с историе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атериальной культуры и семейных традиций своего и других народов и уважительного отношения к ним.</w:t>
      </w:r>
    </w:p>
    <w:p>
      <w:pPr>
        <w:pStyle w:val="Normal"/>
        <w:autoSpaceDE w:val="false"/>
        <w:spacing w:lineRule="auto" w:line="268" w:before="7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Занятия продуктивной деятельностью закладывают основу для формирования у обучающихся социально-значимых практических умений и опыта преобразовательной творческой деятельности как предпосылки для успешной социализации личности младшего школьника.</w:t>
      </w:r>
    </w:p>
    <w:p>
      <w:pPr>
        <w:pStyle w:val="Normal"/>
        <w:autoSpaceDE w:val="false"/>
        <w:spacing w:lineRule="auto" w:line="268" w:before="72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 уроках технологии ученики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ЕЛИ ИЗУЧЕНИЯ УЧЕБНОГО ПРЕДМЕТА «ТЕХНОЛОГИЯ»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Основной целью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432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ля реализации основной цели и концептуальной идеи данного предмета необходимо решение системы приоритетных задач: образовательных, развивающих и воспитательных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Образовательные задачи курса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ирование общих представлений о культуре и организации трудовой деятельности как важной части общей культуры человек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ирование основ чертёжно-графической грамотности, умения работать с простейшей технологической документацией (рисунок, чертёж, эскиз, схема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72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Развивающие задачи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витие сенсомоторных процессов, психомоторной координации, глазомера через формирование практических умен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ширение культурного кругозора, развитие способности творческого использования полученных знаний и умений в практической деятельност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витие гибкости и вариативности мышления, способностей к изобретательской деятельности.</w:t>
      </w:r>
    </w:p>
    <w:p>
      <w:pPr>
        <w:sectPr>
          <w:type w:val="nextPage"/>
          <w:pgSz w:w="11906" w:h="16838"/>
          <w:pgMar w:left="666" w:right="704" w:gutter="0" w:header="0" w:top="298" w:footer="0" w:bottom="3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0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Воспитательные задачи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итание уважительного отношения к людям труда, к культурным традициям, понимания ценности предшествующих культур, отражённых в материальном мир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оспитание интереса и творческого отношения к продуктивной созидательной деятельности,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отивации успеха и достижений, стремления к творческой самореализац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autoSpaceDE w:val="false"/>
        <w:spacing w:lineRule="auto" w:line="268" w:before="190" w:after="0"/>
        <w:ind w:firstLine="18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ЕСТО УЧЕБНОГО ПРЕДМЕТА «ТЕХНОЛОГИЯ» В УЧЕБНОМ ПЛАН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гласно требованиям ФГОС общее число часов на изучение курса «Технология» в 1 классе — 33 часа (по 1 часу в неделю)</w:t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ОДЕРЖАНИЕ УЧЕБНОГО ПРЕДМЕТА </w:t>
      </w:r>
    </w:p>
    <w:p>
      <w:pPr>
        <w:pStyle w:val="Normal"/>
        <w:autoSpaceDE w:val="false"/>
        <w:spacing w:lineRule="auto" w:line="261" w:before="346" w:after="0"/>
        <w:ind w:left="180" w:right="360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1. Технологии, профессии и производств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рода как источник сырьевых ресурсов и творчества мастеров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расота и разнообразие природных форм, их передача в изделиях из различных материалов.</w:t>
      </w:r>
    </w:p>
    <w:p>
      <w:pPr>
        <w:pStyle w:val="Normal"/>
        <w:autoSpaceDE w:val="false"/>
        <w:spacing w:lineRule="auto" w:line="280" w:before="7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блюдения природы и фантазия мастера —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; поддержание порядка во время работы; уборка по окончании работы. Рациональное и безопасное использование и хранение инструментов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2" w:after="0"/>
        <w:ind w:right="1440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фессии родных и знакомых. Профессии, связанные с изу- чаемыми материалами и производствами. Профессии сферы обслуживания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Традиции и праздники народов России, ремёсла, обыча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19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2. Технологии ручной обработки материалов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autoSpaceDE w:val="false"/>
        <w:spacing w:lineRule="auto" w:line="268" w:before="70" w:after="0"/>
        <w:ind w:right="288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autoSpaceDE w:val="false"/>
        <w:spacing w:lineRule="auto" w:line="285"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пособы разметки деталей: на глаз и от руки, по шаблону, по линейке (как направляющему инструменту без откладывания размеров) с опорой на рисунки, графическую инструкцию,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. Приёмы и правила аккуратной работы с клеем. Отделка изделия или его деталей (окрашивание, вышивка, аппликация и др.).</w:t>
      </w:r>
    </w:p>
    <w:p>
      <w:pPr>
        <w:pStyle w:val="Normal"/>
        <w:autoSpaceDE w:val="false"/>
        <w:spacing w:lineRule="auto" w:line="268"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.), их правильное, рациональное и безопасное использование.</w:t>
      </w:r>
    </w:p>
    <w:p>
      <w:pPr>
        <w:pStyle w:val="Normal"/>
        <w:autoSpaceDE w:val="false"/>
        <w:spacing w:lineRule="auto" w:line="273" w:before="7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ластические массы, их виды (пластилин, пластика и др.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autoSpaceDE w:val="false"/>
        <w:spacing w:lineRule="auto" w:line="268" w:before="70" w:after="0"/>
        <w:ind w:right="288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. Резание бумаги ножницами. Правила безопасной работы, передачи и хранения ножниц. Картон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иды природных материалов (плоские — листья и объёмные — орехи, шишки, семена, ветки).</w:t>
      </w:r>
    </w:p>
    <w:p>
      <w:pPr>
        <w:pStyle w:val="Normal"/>
        <w:autoSpaceDE w:val="false"/>
        <w:spacing w:lineRule="auto" w:line="268" w:before="70" w:after="0"/>
        <w:ind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autoSpaceDE w:val="false"/>
        <w:spacing w:lineRule="auto" w:line="268" w:before="70" w:after="0"/>
        <w:ind w:right="576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.). Отмеривание и заправка нитки в иголку, строчка прямого стежка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ьзование дополнительных отделочных материалов.</w:t>
      </w:r>
    </w:p>
    <w:p>
      <w:pPr>
        <w:pStyle w:val="Normal"/>
        <w:autoSpaceDE w:val="false"/>
        <w:spacing w:lineRule="auto" w:line="261" w:before="190" w:after="0"/>
        <w:ind w:left="180" w:right="288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3. Конструирование и моделировани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стые и объёмные конструкции из разных материалов (пластические массы, бумага, текстиль и</w:t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80" w:before="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р.) и способы их создания. Общее представление о конструкции изделия;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 результата. Элементарное прогнозирование порядка действий в зависимости от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желаемого/необходимого результата; выбор способа работы в зависимости от требуемого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езультата/замысла.</w:t>
      </w:r>
    </w:p>
    <w:p>
      <w:pPr>
        <w:pStyle w:val="Normal"/>
        <w:autoSpaceDE w:val="false"/>
        <w:spacing w:lineRule="auto" w:line="268" w:before="190" w:after="0"/>
        <w:ind w:left="180" w:right="230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4. Информационно-коммуникативные технологи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емонстрация учителем готовых материалов на информационных носителях. Информация. Виды информаци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2" w:after="0"/>
        <w:ind w:right="720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Универсальные учебные действия (пропедевтический уровень)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Познавательные УУД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ироваться в терминах, используемых в технологии (в пределах изученного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инимать и использовать предложенную инструкцию (устную, графическую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нализировать устройство простых изделий по образцу, рисунку, выделять основные и второстепенные составляющие конструкц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7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Работа с информацией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инимать информацию (представленную в объяснении учителя или в учебнике), использовать её в работ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7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Коммуникативные УУД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егулятивные УУД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нимать и удерживать в процессе деятельности предложенную учебную задачу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и принимать критерии оценки качества работы, руководствоваться ими в процессе анализа и оценки выполненных работ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70" w:after="0"/>
        <w:ind w:right="432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  <w:t xml:space="preserve">Совместная деятельность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ять положительное отношение к включению в совместную работу, к простым видам сотрудничеств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61" w:before="0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ПЛАНИРУЕМЫЕ РЕЗУЛЬТАТЫ ОСВОЕНИЯ УЧЕБНОГО ПРЕДМЕТА «ТЕХНОЛОГИЯ»НА УРОВНЕ НАЧАЛЬНОГО ОБЩЕГО ОБРАЗОВАНИЯ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346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ЛИЧНОСТНЫЕ РЕЗУЛЬТАТЫ ОБУЧАЮЩЕГОСЯ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результате изучения предмета «Технология» у обучающегося будут сформированы следующие личностные новообразовани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ервоначальные представления о созидательном и нравственном значении труда в жизни человека и общества; уважительное отношение к труду и творчеству мастеро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роли человека и используемых им технологий в сохранении гармонического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существования рукотворного мира с миром природы; ответственное отношение к сохранению окружающей сред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ние культурно-исторической ценности традиций, отражённых в предметном мире; чувство сопричастности к культуре своего народа, уважительное отношение к культурным традициям других народо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ение способности к эстетической оценке окружающей предметной среды; эстетические чувства — эмоционально-положительное восприятие и понимание красоты форм и образов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родных объектов, образцов мировой и отечественной художественной культур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ение положительного отношения и интереса к различным видам творческой преобразующей деятельности, стремление к творческой самореализации; мотивация к творческому труду, работе на результат; способность к различным видам практической преобразующей деятельност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ность вступать в сотрудничество с другими людьми с учётом этики общения; проявление толерантности и доброжелательности.</w:t>
      </w:r>
    </w:p>
    <w:p>
      <w:pPr>
        <w:pStyle w:val="Normal"/>
        <w:autoSpaceDE w:val="false"/>
        <w:spacing w:lineRule="auto" w:line="261" w:before="190" w:after="0"/>
        <w:ind w:left="18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ЕТАПРЕДМЕТНЫЕ РЕЗУЛЬТАТЫ ОБУЧАЮЩЕГОС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190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Познавательные УУД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уществлять анализ объектов и изделий с выделением существенных и несущественных признако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равнивать группы объектов/изделий, выделять в них общее и различ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елать обобщения (технико-технологического и декоративно-художественного характера) по изучаемой тематик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ьзовать схемы, модели и простейшие чертежи в собственной практической творческой деятельност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ind w:right="432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абота с информацией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; выполнять действия моделирования,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0" w:after="0"/>
        <w:ind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ботать с моделям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0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Коммуникативные УУД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ступать в диалог, задавать собеседнику вопросы, использовать реплики-уточнения и дополнения; формулировать собственное мнение и идеи, аргументированно их излагать; выслушивать разные мнения, учитывать их в диалог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здавать тексты-описания на основе наблюдений (рассматривания) изделий декоративно-прикладного искусства народов Росси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егулятивные УУД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ционально организовывать свою работу (подготовка рабочего места, поддержание и наведение порядка, уборка после работы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полнять правила безопасности труда при выполнении работы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ланировать работу, соотносить свои действия с поставленной целью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полнять действия контроля и оценки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являть волевую саморегуляцию при выполнении работ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овместная деятельность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/лидера и подчинённого; осуществлять продуктивное сотрудничество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ять интерес к работе товарищей; в доброжелательной форме комментировать и оценивать их достижения, высказывать свои предложения и пожелания; оказывать при необходимости помощь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; предъявлять аргументы для защиты продукта проектной деятельности.</w:t>
      </w:r>
    </w:p>
    <w:p>
      <w:pPr>
        <w:pStyle w:val="Normal"/>
        <w:autoSpaceDE w:val="false"/>
        <w:spacing w:lineRule="auto" w:line="228" w:before="19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РЕДМЕТНЫЕ РЕЗУЛЬТАТЫ ОСВОЕНИЯ КУРСА «ТЕХНОЛОГИЯ»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0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в первом классе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учающийся научится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авильно организовывать свой труд: своевременно подготавливать и убирать рабочее место, поддерживать порядок на нём в процессе труд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менять правила безопасной работы ножницами, иглой и аккуратной работы с клеем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ействовать по предложенному образцу в соответствии с правилами рациональной разметки (разметка на изнаночной стороне материала; экономия материала при разметке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ределять названия и назначение основных инструментов и приспособлений для ручного труда (линейка, карандаш, ножницы, игла, шаблон, стека и др.), использовать их в практической работе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пределять наименования отдельных материалов (бумага, картон, фольга, пластилин, природные,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666" w:right="668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8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текстильные материалы и пр.) и способы их обработки (сгибание, отрывание, сминание, резание, лепка и пр.); выполнять доступные технологические приёмы ручной обработки материалов при изготовлении издел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ироваться в наименованиях основных технологических операций: разметка деталей, выделение деталей, сборка издели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полнять разметку деталей сгибанием, по шаблону, на глаз, от руки; выделение деталей способами обрывания, вырезания и др.; сборку изделий с помощью клея, ниток и др.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формлять изделия строчкой прямого стежк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смысл понятий «изделие», «деталь изделия», «образец», «заготовка», «материал»,«инструмент», «приспособление», «конструирование», «аппликация»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полнять задания с опорой на готовый план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служивать себя во время работы: соблюдать порядок на рабочем месте, ухаживать з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нструментами и правильно хранить их; соблюдать правила гигиены труд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сматривать и анализировать простые по конструкции образцы (по вопросам учителя);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; способы изготовления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познавать изученные виды материалов (природные, пластические, бумага, тонкий картон, текстильные, клей и др.), их свойства (цвет, фактура, форма, гибкость и др.)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зывать ручные инструменты (ножницы, игла, линейка) и приспособления (шаблон, стека, булавки и др.), безопасно хранить и работать им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материалы и инструменты по их назначению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зывать и выполнять последовательность изготовления несложных изделий: разметка, резание, сборка, отделк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нструменту без откладывания размеров); точно резать ножницами по линиям разметки; придавать форму деталям и изделию сгибанием, складыванием, вытягиванием, отрыванием, сминанием, лепкой и пр.; собирать изделия с помощью клея, пластических масс и др.; эстетично и аккуратно выполнять отделку раскрашиванием, аппликацией, строчкой прямого стежка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ьзовать для сушки плоских изделий пресс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 помощью учителя выполнять практическую работу и самоконтроль с опорой на инструкционную карту, образец, шаблон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разборные и неразборные конструкции несложных издел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простейшие виды технической документации (рисунок, схема), конструировать и моделировать изделия из различных материалов по образцу, рисунку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уществлять элементарное сотрудничество, участвовать в коллективных работах под руководством учителя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полнять несложные коллективные работы проектного характера.</w:t>
      </w:r>
    </w:p>
    <w:p>
      <w:pPr>
        <w:pStyle w:val="Normal"/>
        <w:autoSpaceDE w:val="false"/>
        <w:spacing w:lineRule="exact" w:line="220" w:before="0" w:after="6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32" w:before="0" w:after="258"/>
        <w:rPr>
          <w:rFonts w:ascii="Times New Roman" w:hAnsi="Times New Roman" w:eastAsia="Times New Roman" w:cs="Times New Roman"/>
          <w:b/>
          <w:b/>
          <w:color w:val="000000"/>
          <w:w w:val="101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</w:rPr>
        <w:t xml:space="preserve">ТЕМАТИЧЕСКОЕ ПЛАНИРОВАНИЕ </w:t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338"/>
        <w:gridCol w:w="528"/>
        <w:gridCol w:w="1106"/>
        <w:gridCol w:w="1140"/>
        <w:gridCol w:w="804"/>
        <w:gridCol w:w="5020"/>
        <w:gridCol w:w="1044"/>
        <w:gridCol w:w="2054"/>
      </w:tblGrid>
      <w:tr>
        <w:trPr>
          <w:trHeight w:val="348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4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/п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личество часов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изучения</w:t>
            </w:r>
          </w:p>
        </w:tc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иды деятельност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Виды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форм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нтрол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рактические работы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Модуль 1. ТЕХНОЛОГИИ, ПРОФЕССИИ И ПРОИЗВОДСТВА</w:t>
            </w:r>
          </w:p>
        </w:tc>
      </w:tr>
      <w:tr>
        <w:trPr>
          <w:trHeight w:val="92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8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Природа как источник сырьевых ресурсов и творчества мастер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80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онимать особенности технологии изготовления изделий, выделять детали изделия, основу, определять способ изготовления под руководством учителя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8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80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32" w:before="1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Общее понятие об изучаемых материалах, их происхождении, разнообраз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формировать общее понятие об изучаемых материалах, 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оисхождение, разнообразие и основные свойства, понимать отличие материалов от инструментов и приспособлений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32" w:before="1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Подготовка к работе. Рабочее место, его организация в зависимости от вида рабо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одготавливать рабочее место в зависимости от вида работы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ационально размещать на рабочем месте материалы и инструменты; поддерживать порядок во время работы; убирать рабочее место по окончании работы под руководством учителя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28" w:before="2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Профессии родных и знакомых. Профессии, связанные с изучаемыми материалами и производствам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Профессии сфер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обслужи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знакомиться с профессиями, связанными с изучаемыми материалами и производствами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28" w:before="2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5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4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Традиции и праздники народов России, ремёсла, обыча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4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иводить примеры традиций и праздников народов России, ремёсел, обычаев и производств, связанных с изучаемыми материалами и производствами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4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4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32" w:before="1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348" w:hRule="exac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6</w:t>
            </w:r>
          </w:p>
        </w:tc>
        <w:tc>
          <w:tcPr>
            <w:tcW w:w="1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Модуль 2. ТЕХНОЛОГИИ РУЧНОЙ ОБРАБОТКИ МАТЕРИАЛОВ</w:t>
            </w:r>
          </w:p>
        </w:tc>
      </w:tr>
      <w:tr>
        <w:trPr>
          <w:trHeight w:val="130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Бережное, экономное и рационально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использование обрабатываем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материалов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Использовани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нструктивных особенностей материалов при изготовлении издел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од руководством учителя организовывать свою деятельность: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одготавливать рабочее место для работы с бумагой и картоном, правильно и рационально размещать инструменты и материалы в соответствии с индивидуальными особенностями обучающихся, в процессе выполнения изделия контролировать и при необходимости восстанавливать порядок на рабочем месте; убирать рабочее место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28" w:before="2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109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Основные технологические операци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ручной обработки материалов: разметка деталей, выделение деталей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формообразование деталей, сборка изделия, отделка изделия или его детал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читать простые графические схемы изготовления изделия и выполнять изделие по заданной схеме под руководством учителя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28" w:before="2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</w:tbl>
    <w:p>
      <w:pPr>
        <w:sectPr>
          <w:type w:val="nextPage"/>
          <w:pgSz w:orient="landscape" w:w="16838" w:h="11906"/>
          <w:pgMar w:left="640" w:right="666" w:gutter="0" w:header="0" w:top="934" w:footer="0" w:bottom="28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338"/>
        <w:gridCol w:w="528"/>
        <w:gridCol w:w="1106"/>
        <w:gridCol w:w="1140"/>
        <w:gridCol w:w="804"/>
        <w:gridCol w:w="5020"/>
        <w:gridCol w:w="1044"/>
        <w:gridCol w:w="2054"/>
      </w:tblGrid>
      <w:tr>
        <w:trPr>
          <w:trHeight w:val="169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Способы разметки деталей: на глаз и от руки, по шаблону, по линейке (как направляющему инструменту без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откладывания размеров) с опорой на рисунки, графическую инструкцию, простейшую схем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полнять рациональную разметку (разметка на изнаночной стороне материала; экономия материала при разметке) сгибанием, по шаблону, на глаз и от руки, по линейке (как направляющему инструменту без откладывания размеров) с опорой на рисунки, графическ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нструкцию, простейшую схему; выполнять выделение деталей способами обрывания, вырезания; выполнять сборку изделия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омощью клея и другими способами; выполнять отделку изделия или его деталей (окрашивание, аппликация и др.)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28" w:before="2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Чтение условных графических изображений (называние операций, способов и приёмов работы, последовательности изготовления изделий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читать простые графические схемы изготовления изделия и выполнять изделие по заданной схеме под руководством учителя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32" w:before="1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169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5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Правила экономной и аккуратной разметки.</w:t>
            </w:r>
          </w:p>
          <w:p>
            <w:pPr>
              <w:pStyle w:val="Normal"/>
              <w:autoSpaceDE w:val="false"/>
              <w:spacing w:lineRule="auto" w:line="244" w:before="1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Рациональная разметка и выреза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нескольких одинаковых деталей из бумаг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полнять рациональную разметку (разметка на изнаночной стороне материала; экономия материала при разметке) сгибанием, по шаблону, на глаз и от руки, по линейке (как направляющему инструменту без откладывания размеров) с опорой на рисунки, графическую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нструкцию, простейшую схему; выполнять выделение деталей способами обрывания, вырезания; выполнять сборку изделия с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омощью клея и другими способами; выполнять отделку изделия или его деталей (окрашивание, аппликация и др.)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32" w:before="1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6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Способы соединения деталей в изделии: с помощью пластилина, клея, скручивание, сшивание и др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Приёмы и правил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аккуратной работы с клее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од руководством учителя собирать плоскостную модель, объяснять способ сборки изделия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28" w:before="2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7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Отделка изделия или его детале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(окрашивание, вышивка, аппликация и др.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читать простые графические схемы изготовления изделия и выполнять изделие по заданной схеме под руководством учителя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32" w:before="1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8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Подбор соответствующих инструментов и способов обработки материалов в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зависимости от их свойств и видов издел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пределять названия и назначение основных инструментов и приспособлений для ручного труда (линейка, карандаш, ножницы, шаблон и др.), использовать их в практической работе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32" w:before="1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130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9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Наиболее распространённые виды бумаги. Их общие свойства. Простейшие способы обработки бумаги различ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видов: сгибание и складывание, сминание, обрывание, склеивание и д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од руководством учителя наблюдать, сравнивать, сопоставлять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свойства бумаги (состав, цвет, прочность); определять виды бумаги по цвету, толщине, прочности. Осваивать отдельные приёмы работы с бумагой (сгибание и складывание, сминание, обрывание, склеивание, резание бумаги ножницами и др.), правила безопасной работы, правила разметки деталей (экономия материала, аккуратность)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28" w:before="2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Резание бумаги ножницами. Правила безопасной работы, передачи и хранения ножниц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арто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именять правила безопасной и аккуратной работы ножницами, клеем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32" w:before="2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0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Пластические массы, их виды (пластилин, пластика и др.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спользовать стеки при работе с пластичными материалами, а также при отделке изделия или его деталей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32" w:before="1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53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338"/>
        <w:gridCol w:w="528"/>
        <w:gridCol w:w="1106"/>
        <w:gridCol w:w="1140"/>
        <w:gridCol w:w="804"/>
        <w:gridCol w:w="5020"/>
        <w:gridCol w:w="1044"/>
        <w:gridCol w:w="2054"/>
      </w:tblGrid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Приёмы изготовления изделий доступной по сложности формы из них: разметка на глаз, отделение части (стекой, отрыванием)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придание фор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зготавливать изделия с опорой на рисунки, схемы и подписи к ним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28" w:before="2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Виды природных материалов (плоские —листья и объёмные — орехи, шишк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семена, ветк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спользовать природный материал для отделки изделия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28" w:before="2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Приёмы работы с природным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материалами: подбор материалов в соответствии с замыслом, составление композиции, соединение детал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Выполнять практические работы с природными материалами (засушенные листья и др.); изготавливать простые композиции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32" w:before="1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5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Общее представление о тканях (текстиле), их строении и свойства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следовать строение (переплетение нитей) и общие свой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ескольких видов тканей (сминаемость, прочность), сравнивать виды тканей между собой и с бумагой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32" w:before="1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6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Швейные инструменты и приспособления (иглы, булавки и др.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тбирать инструменты и приспособления для работы с текстильными материалами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28" w:before="2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7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Отмеривание и заправка нитки в иголку, строчка прямого стеж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облюдать правила безопасной работы иглой и булавкам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Выполнять подготовку нитки и иглы к работе: завязывание узелка, использование приёмов отмеривания нитки для шитья, вдевание нитки в иглу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28" w:before="2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8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86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Использование дополнительных отделочных материа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спользовать различные виды строчек, стежков в декоративных работах для (отделки) оформления изделий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Электронное приложение к учебнику "Технология" 1 класс.</w:t>
            </w:r>
          </w:p>
          <w:p>
            <w:pPr>
              <w:pStyle w:val="Normal"/>
              <w:autoSpaceDE w:val="false"/>
              <w:spacing w:lineRule="auto" w:line="232" w:before="1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8/1/</w:t>
            </w:r>
          </w:p>
        </w:tc>
      </w:tr>
      <w:tr>
        <w:trPr>
          <w:trHeight w:val="348" w:hRule="exac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5</w:t>
            </w:r>
          </w:p>
        </w:tc>
        <w:tc>
          <w:tcPr>
            <w:tcW w:w="1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Модуль 3. КОНСТРУИРОВАНИЕ И МОДЕЛИРОВАНИЕ</w:t>
            </w:r>
          </w:p>
        </w:tc>
      </w:tr>
      <w:tr>
        <w:trPr>
          <w:trHeight w:val="108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Простые и объёмные конструкции из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разных материалов (пластические массы, бумага, текстиль и др.) и способы 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созд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зготавливать простые и объёмные конструкции из разных материалов (пластические массы, бумага, текстиль и др.), по модели (на плоскости), рисунку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Общее представление о конструкции изделия; детали и части изделия, их взаимное располож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в общей констру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меть общее представление о конструкции изделия, детали и части изделия, их взаимном расположении в общей конструкц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анализировать конструкции образцов изделий, выделять основные и дополнительные детали конструкции, называть их форму и способ соединения; анализировать конструкцию изделия по рисунку, фотографии, схеме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Способы соединения деталей в изделиях из разных материа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Использовать в работе осваиваемые способы соединения деталей в изделиях из разных материалов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338"/>
        <w:gridCol w:w="528"/>
        <w:gridCol w:w="1106"/>
        <w:gridCol w:w="1140"/>
        <w:gridCol w:w="804"/>
        <w:gridCol w:w="5020"/>
        <w:gridCol w:w="1044"/>
        <w:gridCol w:w="2054"/>
      </w:tblGrid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Образец, анализ конструкции образцов изделий, изготовление изделий по образцу, рисунк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еделять порядок действий в зависимости от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желаемого/необходимого результата; выбирать способ работы с опорой на учебник или рабочую тетрадь в зависимости от требуем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езультата/замысла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5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Конструирование по модели (на плоскост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28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меть общее представление о конструкции изделия, детали и части изделия, их взаимном расположении в общей конструкц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анализировать конструкции образцов изделий, выделять основные и дополнительные детали конструкции, называть их форму и способ соединения; анализировать конструкцию изделия по рисунку, фотографии, схеме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6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Взаимосвязь выполняемого действия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результата. Элементарное прогнозирование порядка действий в зависимости от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желаемого/необходимого результата; выбор способа работы в зависимости от требуемого результата/замысл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еделять порядок действий в зависимости от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желаемого/необходимого результата; выбирать способ работы с опорой на учебник или рабочую тетрадь в зависимости от требуемог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езультата/замысла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0</w:t>
            </w:r>
          </w:p>
        </w:tc>
        <w:tc>
          <w:tcPr>
            <w:tcW w:w="1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Модуль 4. ИНФОРМАЦИОННО-КОММУНИКАТИВНЫЕ ТЕХНОЛОГИИ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.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Демонстрация учителем готов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материалов на информационных носител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Анализировать готовые материалы, представленные учителем на информационных носителях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.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Информация. Виды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полнять простейшие преобразования информации (например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еревод текстовой информации в рисуночную и/или табличную форму)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прос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модул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3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32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ОУРОЧНОЕ ПЛАНИРОВАНИЕ</w:t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88"/>
        <w:gridCol w:w="734"/>
        <w:gridCol w:w="1620"/>
        <w:gridCol w:w="1668"/>
        <w:gridCol w:w="1164"/>
        <w:gridCol w:w="1574"/>
      </w:tblGrid>
      <w:tr>
        <w:trPr>
          <w:trHeight w:val="492" w:hRule="exac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иды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форм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нтроля</w:t>
            </w:r>
          </w:p>
        </w:tc>
      </w:tr>
      <w:tr>
        <w:trPr>
          <w:trHeight w:val="828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6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Урок – экскурсия «Что нам дарит природа?» </w:t>
            </w:r>
          </w:p>
          <w:p>
            <w:pPr>
              <w:pStyle w:val="Normal"/>
              <w:autoSpaceDE w:val="false"/>
              <w:spacing w:before="70" w:after="0"/>
              <w:ind w:left="72" w:right="14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рирода как источник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ырьевых ресурсов и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творчества мастеров.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актическая работа;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стный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прос. ;</w:t>
            </w:r>
          </w:p>
        </w:tc>
      </w:tr>
      <w:tr>
        <w:trPr>
          <w:trHeight w:val="183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Общее понятие об изучаемых материалах, их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роисхождении,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разнообразии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одготовка к работе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28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Рабочее место, его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рганизация в зависимости от вида работы. Рациональное размещение на рабочем месте материалов и инструментов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67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ддержание порядка во время работы, уборка по окончании работ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актическая работа.;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стный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прос.;</w:t>
            </w:r>
          </w:p>
        </w:tc>
      </w:tr>
      <w:tr>
        <w:trPr>
          <w:trHeight w:val="15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Конструируем из природного материала и пласт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Виды природных материалов (плоские — листья и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ъёмные — орехи, шишки, семена, ве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актическая работа.;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стный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прос.;</w:t>
            </w:r>
          </w:p>
        </w:tc>
      </w:tr>
      <w:tr>
        <w:trPr>
          <w:trHeight w:val="217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риёмы приклеивания листьев без разметки. Аппликация из засушенных листьев: «Весёлый зайк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актическая работа.;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</w:tc>
      </w:tr>
      <w:tr>
        <w:trPr>
          <w:trHeight w:val="14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Рисуем пластилином и семенами растен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98" w:footer="0" w:bottom="47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88"/>
        <w:gridCol w:w="734"/>
        <w:gridCol w:w="1620"/>
        <w:gridCol w:w="1668"/>
        <w:gridCol w:w="1164"/>
        <w:gridCol w:w="1574"/>
      </w:tblGrid>
      <w:tr>
        <w:trPr>
          <w:trHeight w:val="142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Мозаика из семян на пластилиновой основ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71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Аппликация из засушенных листьев: «Поросёнок-путешественник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2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85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озаика из засушенных листье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53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Объёмные работы из шишек: «Дама с корзиной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65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Объёмные работы из шишек: «Снежный бой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215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Способы разметки симметричных деталей. Правила склеивания и сушки объёмных изделий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Ребристая подвеск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215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Ажурное изделие из складной заготовки: «Снежинк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215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Бумагопластика. Конструирование объёмных форм: «Звёздочк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77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88"/>
        <w:gridCol w:w="734"/>
        <w:gridCol w:w="1620"/>
        <w:gridCol w:w="1668"/>
        <w:gridCol w:w="1164"/>
        <w:gridCol w:w="1574"/>
      </w:tblGrid>
      <w:tr>
        <w:trPr>
          <w:trHeight w:val="155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Бумагопластика. Конструирование объёмных форм: «Птичк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2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58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Бумагопластика. Конструирование объёмных форм. «Самоцвет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Вязание петель на кольце: подвеска на ёлку «Гномик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48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риёмы складывания оригами. Складные шапочки из газеты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2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48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9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Бумагопластика. Конструирование объёмных форм: «Бабочк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98" w:after="0"/>
              <w:ind w:left="74" w:hanging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9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1" w:before="98" w:after="0"/>
              <w:ind w:left="72" w:right="576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8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Художественное складывание. Складывание полоски: «Яблочко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48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заичная аппликация: «Грибной дождик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48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Бумажная аппликация из вырванных деталей: «Берёз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48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Бумажная аппликация из вырванных деталей: «Полянк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88"/>
        <w:gridCol w:w="734"/>
        <w:gridCol w:w="1620"/>
        <w:gridCol w:w="1668"/>
        <w:gridCol w:w="1164"/>
        <w:gridCol w:w="1574"/>
      </w:tblGrid>
      <w:tr>
        <w:trPr>
          <w:trHeight w:val="181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Бумажная аппликация из вырванных деталей: «Лес зимой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81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Гнутые цветы из крепированной бумаги на ветке: «Бумажная роз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81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Разметка по линейке.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олотняное плетение: «Закладк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81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Разметка по линейке. Полотняное плетение: «Салфетк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81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ластилин вместо карандашей и красок: «Мать-и-мачех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81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ластилин вместо карандашей и красок: «Скалярия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81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одвеска из яичной скорлупы: «Фонарик светлячк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81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Способы украшения пасхальных яиц: «Моя милая подружка»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2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88"/>
        <w:gridCol w:w="734"/>
        <w:gridCol w:w="1620"/>
        <w:gridCol w:w="1668"/>
        <w:gridCol w:w="1164"/>
        <w:gridCol w:w="1574"/>
      </w:tblGrid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</w:t>
            </w:r>
          </w:p>
        </w:tc>
        <w:tc>
          <w:tcPr>
            <w:tcW w:w="3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 xml:space="preserve">Демонстрация учителем готовых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ru-RU"/>
              </w:rPr>
              <w:t>материалов на информационных носителя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15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формация. Виды информац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ческая работа;</w:t>
            </w:r>
          </w:p>
        </w:tc>
      </w:tr>
      <w:tr>
        <w:trPr>
          <w:trHeight w:val="808" w:hRule="exac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62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300" w:before="346" w:after="0"/>
        <w:ind w:right="3600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ОБЯЗАТЕЛЬНЫЕ УЧЕБНЫЕ МАТЕРИАЛЫ ДЛЯ УЧЕНИКА </w:t>
      </w:r>
      <w:r>
        <w:rPr>
          <w:rFonts w:eastAsia="Times New Roman" w:cs="Times New Roman" w:ascii="Times New Roman" w:hAnsi="Times New Roman"/>
          <w:color w:val="000000"/>
          <w:lang w:val="ru-RU"/>
        </w:rPr>
        <w:t>Введите свой вариант:</w:t>
      </w:r>
    </w:p>
    <w:p>
      <w:pPr>
        <w:pStyle w:val="Normal"/>
        <w:autoSpaceDE w:val="false"/>
        <w:spacing w:lineRule="auto" w:line="300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МЕТОДИЧЕСКИЕ МАТЕРИАЛЫ ДЛЯ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УЧИТЕЛ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вторский сборник уроков по технологии 1 класс по УМК Е.А.Лутцевой, Т.П.Зуевой "Школа России"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ИФРОВЫЕ ОБРАЗОВАТЕЛЬНЫЕ РЕСУРСЫ И РЕСУРСЫ СЕТИ ИНТЕРНЕ</w:t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300" w:before="346" w:after="0"/>
        <w:ind w:right="518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УЧЕБНОЕ ОБОРУДОВАНИ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цветная бумага, клей , ножницы, картон, пластилин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00" w:before="262" w:after="0"/>
        <w:ind w:right="302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ОБОРУДОВАНИЕ ДЛЯ ПРОВЕДЕНИЯ ПРАКТИЧЕСКИХ РАБОТ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ектор, компьютер, презентации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Заголовок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4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2:31:00Z</dcterms:created>
  <dc:creator>python-docx</dc:creator>
  <dc:description>generated by python-docx</dc:description>
  <cp:keywords/>
  <dc:language>en-US</dc:language>
  <cp:lastModifiedBy>admin</cp:lastModifiedBy>
  <cp:lastPrinted>2022-08-31T20:03:00Z</cp:lastPrinted>
  <dcterms:modified xsi:type="dcterms:W3CDTF">2023-09-17T12:39:00Z</dcterms:modified>
  <cp:revision>5</cp:revision>
  <dc:subject/>
  <dc:title/>
</cp:coreProperties>
</file>